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augusztus 12-i 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 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Dunakeszi Város Önkormányzata által </w:t>
      </w:r>
      <w:r>
        <w:rPr>
          <w:sz w:val="22"/>
          <w:szCs w:val="22"/>
        </w:rPr>
        <w:t>Bölcsőde és Egészségügyi Alapellátási Szolgálat</w:t>
      </w:r>
      <w:r>
        <w:rPr>
          <w:color w:val="000000"/>
          <w:sz w:val="22"/>
          <w:szCs w:val="22"/>
        </w:rPr>
        <w:t xml:space="preserve"> Alapító Okiratának, Szakmai Programjának, Szervezeti és Működési Szabályzatának jogszabályváltozás miatti módosítás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Bölcsőde és Egészségügyi Alapellátási Szolgálat</w:t>
      </w:r>
      <w:r>
        <w:rPr>
          <w:sz w:val="22"/>
          <w:szCs w:val="22"/>
        </w:rPr>
        <w:t xml:space="preserve"> feladatkörébe tartozik a gyermekek nappali ellátása (bölcsőde). </w:t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 személyes gondoskodást nyújtó gyermekjóléti, gyermekvédelmi intézmények, valamint személyek szakmai feladatairól és működésük feltételeiről szóló 15/1998. (IV. 30.) NM rendelet a bölcsődei csoportokban 10 gyermek gondozását engedélyezte, melytől + 20%-os eltérést tett lehetővé, így csoportonként 12 gyermek ellátása lehetséges. A fent hivatkozott NM rendelet módosításra került, melynek következtében egy bölcsődei csoportban 12 gyermek gondozását engedélyezi, ettől viszont + eltérést nem engedélyez. Változást jelent továbbá, hogy amennyiben a bölcsődei csoportban valamennyi gyermek betöltötte a 2. életévét 14 gyermek gondozható. </w:t>
      </w:r>
      <w:r>
        <w:rPr>
          <w:bCs/>
          <w:i/>
          <w:sz w:val="22"/>
          <w:szCs w:val="22"/>
        </w:rPr>
        <w:t>„40. §…(2) E</w:t>
      </w:r>
      <w:r>
        <w:rPr>
          <w:i/>
          <w:sz w:val="22"/>
          <w:szCs w:val="22"/>
        </w:rPr>
        <w:t>gy bölcsődei csoportban – a (3)–(4) bekezdésben meghatározott kivétellel – legfeljebb 12 gyermek nevelhető, gondozhat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A bölcsődei csoportban, ha valamennyi gyermek betöltötte a második életévét – a (4) bekezdésben meghatározott kivétellel –, legfeljebb 14 gyermek nevelhető, gondozható.”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jogszabályi módosítás a magasabb létszámú csoport ellátásához nem rendeli a személyi és tárgyi feltételek emelését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 két városi bölcsődében összesen 94 férőhelyre (1. sz. bölcsőde 34 férőhely, 2. sz. bölcsőde 60 férőhely) volt engedélye az önkormányzatnak, mint fenntartónak, amely 120 %-ra volt feltölthető, tehát összesen 113 férőhely volt betölthető (34 helyett 41 fő, 60 helyett 72 fő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ntiekben leírtak szerint a jogszabály a jelenlegi gyakorlatot legalizálja, a 113 férőhely nem változik továbbra is 113 férőhely mara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i változás miatt azonban szükséges a működési engedély módosítása az ehhez tartozó alapdokumentumokkal (Alapító Okirat, Szervezeti és Működési Szabályzat, Szakmai Program) együtt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unakeszi Város Önkormányzat Képviselő-testülete a </w:t>
      </w:r>
      <w:r>
        <w:rPr>
          <w:sz w:val="22"/>
          <w:szCs w:val="22"/>
        </w:rPr>
        <w:t xml:space="preserve">Bölcsőde és Egészségügyi Alapellátási Szolgálat </w:t>
      </w:r>
      <w:r>
        <w:rPr>
          <w:color w:val="000000"/>
          <w:sz w:val="22"/>
          <w:szCs w:val="22"/>
        </w:rPr>
        <w:t>Alapító Okiratának, Szakmai Programjának, valamint Szervezeti és Működési Szabályzatának módosítását jóváhagy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Felkéri a Jegyzőt a működési engedély módosítására vonatkozó intézkedések megtételé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2010. szeptember 1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Jegyző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2"/>
          <w:szCs w:val="22"/>
          <w:u w:val="single"/>
        </w:rPr>
        <w:t>Koordinátor:</w:t>
      </w:r>
      <w:r>
        <w:rPr>
          <w:color w:val="000000"/>
          <w:sz w:val="22"/>
          <w:szCs w:val="22"/>
        </w:rPr>
        <w:t xml:space="preserve"> Szociális-Egészségügyi Osztály és Gyámhivatal</w:t>
      </w:r>
    </w:p>
    <w:p>
      <w:pPr>
        <w:pStyle w:val="Normal"/>
        <w:ind w:left="-567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nakeszi, 2010. augusztus 2. 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ind w:left="5097" w:right="-284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Polgármester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áttam: 2010. augusztus …………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. Illés Melinda</w:t>
      </w:r>
    </w:p>
    <w:p>
      <w:pPr>
        <w:pStyle w:val="Normal"/>
        <w:ind w:left="2124" w:right="-284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Jegyző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02:00Z</dcterms:created>
  <dc:creator>Kurfisne</dc:creator>
  <dc:description/>
  <cp:keywords/>
  <dc:language>en-US</dc:language>
  <cp:lastModifiedBy>Kurfisne</cp:lastModifiedBy>
  <cp:lastPrinted>2010-08-04T14:41:00Z</cp:lastPrinted>
  <dcterms:modified xsi:type="dcterms:W3CDTF">2010-08-04T12:54:00Z</dcterms:modified>
  <cp:revision>14</cp:revision>
  <dc:subject/>
  <dc:title>Dunakeszi Város Polgármesterétől</dc:title>
</cp:coreProperties>
</file>